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019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</w:t>
      </w:r>
      <w:r>
        <w:rPr>
          <w:rFonts w:cs="Arial" w:ascii="Arial" w:hAnsi="Arial"/>
          <w:b/>
          <w:sz w:val="22"/>
          <w:szCs w:val="22"/>
          <w:lang w:val="sr-RS"/>
        </w:rPr>
        <w:t>10-7/22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sr-RS"/>
        </w:rPr>
        <w:t>8. јул 2022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став 5. у вези члана 4.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гради „Понос Крагујевца“ </w:t>
      </w:r>
      <w:r>
        <w:rPr>
          <w:rFonts w:cs="Arial" w:ascii="Arial" w:hAnsi="Arial"/>
          <w:sz w:val="22"/>
          <w:szCs w:val="22"/>
        </w:rPr>
        <w:t>(Скупштин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61-3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>од 24.06.2022.године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8.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тврђивању добитника </w:t>
      </w:r>
      <w:r>
        <w:rPr>
          <w:rFonts w:cs="Arial" w:ascii="Arial" w:hAnsi="Arial"/>
          <w:b/>
          <w:sz w:val="22"/>
          <w:szCs w:val="22"/>
          <w:lang w:val="sr-RS"/>
        </w:rPr>
        <w:t>наград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>Понос Крагујевца“ за школску 2021/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  <w:lang w:val="sr-RS"/>
        </w:rPr>
        <w:t>Добитници награде „Понос Крагујевца“ за школску 2021/2022. годину с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024"/>
        <w:gridCol w:w="45"/>
        <w:gridCol w:w="1470"/>
        <w:gridCol w:w="740"/>
        <w:gridCol w:w="2751"/>
        <w:gridCol w:w="1556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ње школ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име једног од родитеља и презиме ученик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и разред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такмичењ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ар (Мишо) Копривиц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а математичка смотра “Кенгур без граница”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а (Александар) Јан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Дани хармонике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ма (Саша) Стев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Петар Коњовић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талија (Зоран) Јан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а математичка смотра “Кенгур без граница”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сенија (Драган) Живан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а математичка смотра “Кенгур без граница”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дор (Дејан) Дамњ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а математичка смотра “Кенгур без граница”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а (Петар) Тодо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I 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а математичка смотра “Кенгур без граница”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шан (Саша) Тодо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си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 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ован (Срђан) Новокмет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си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 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хиња (Душан) Алекс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и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 2022 - републички ни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ја (Зоран) Симо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ња стручн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у програмирању CNC машина, дисциплина аутоматско програмирање - стру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во место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ар (Игор) Стој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ња стручн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машинских школа за образовне профиле III степена, дисциплина заваривач ТИГ поступа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гор (Слађан) Мема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биолог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шан (Драган) Јанићије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истор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(Славомир) Неш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алфа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sr-CS"/>
              </w:rPr>
              <w:t>43. Математичк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и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sr-CS"/>
              </w:rPr>
              <w:t xml:space="preserve"> турнир-Математичка олимпијада средњих школа Срб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сенија (Драган) Живан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алф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ња (Слађан) Мијаил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 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алф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ш (Александар) Милов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43. Математичк</w:t>
            </w:r>
            <w:r>
              <w:rPr>
                <w:rFonts w:cs="Arial" w:ascii="Arial" w:hAnsi="Arial"/>
                <w:bCs/>
                <w:sz w:val="22"/>
                <w:szCs w:val="22"/>
              </w:rPr>
              <w:t>и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турнир-Математичка олимпијада средњих школа Србиј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Tодор (Дејан) Дамњ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 (А категориј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(Владан) Миливоје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књижевности – Књижевна олимпија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аден (Драган) Бран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техничк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. Републичко такмичење геодетских и грађевинских школа Србије    из предмета "Апликативни рачунарски програми-AutoCAD" 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ш (Владимир) Ћи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техничк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1. Републичко такмичење геодетских и грађевинских школа Србије    из предмета "Грађевинске конструкције" 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улијана (Зоран) Ћат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ицинска школа са домом ученика “Сестре Нин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а домијада – ликовно стваралаштв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илип (Емил) Милованк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са домом за ученике оштећеног слух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средњих школа за образовање ученика са сметњама у развоју и инвалидитетом у стоном тенис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на</w:t>
            </w:r>
            <w:r>
              <w:rPr>
                <w:rFonts w:cs="Arial" w:ascii="Arial" w:hAnsi="Arial"/>
                <w:sz w:val="22"/>
                <w:szCs w:val="22"/>
              </w:rPr>
              <w:t xml:space="preserve"> (Бошко) Свркота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клари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њен (Ненад) Тодосије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ијана (Небојша) Михаиловић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рахиња (Владан) Нејч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вид (Небојша) Стефан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 (Небојша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Ђок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ђелија (Ненад) Шљи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ована (Синиша) Дивљак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еђународни фестивал гудача у Ниш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ња (Драган) Живот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ар (Александар) Богдан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љко (Владан) Јован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на (Владимир) Новак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ан (Милован) Ђор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ара (Невена) Крсман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лип (Дарко) Ђурђе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тарина (Слађана) Славк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музички облиц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стасија (Небојша) Аранђел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соло певањ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ја (Владан) Степов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соло певањ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еђународно такмичење соло певача “Никола Цвејић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фија (Александар) Мурић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соло певањ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еђународно такмичење соло певача “Никола Цвејић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 (Јелена) Пе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нка (Верољуб) Пет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емања (Зоран) Никол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фија (Драган) Давид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ладен (Иван) Шап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 (Дејан) Андреј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ладимир (Млађан) Обре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тар (Тихомир) Тимотијевић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ефан (Радован) Филип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ука (Јелена) Карај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зичка школа “Др Милој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ука (Данијела) Стев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ександар (Мирјана) Шљук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атјана (Марина) Костади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 фестивал хармонике „Мех Фест“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ис (Раде) Атанас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ња стручн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 подручју рада шумарство и обрада дрвета –дисциплина рачунарска граф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а (Дарко) Јерем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ња стручна школа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саобраћајних школа у дисциплини пилот категориј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вле (Миљурко) Коваче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ња стручн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Школско првенство Србије у карате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(Влада) Пет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истор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хајло (Ненад) Стеф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-си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 (Б категориј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ар (Саша) Михајл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и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 (Б категориј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лена (Славомир) Неш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алф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рпска физичка олимпија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ја (Златан) Максим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бета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ржавно такмичење из физике ученика средњих шко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џад (Галиб) Хид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са домом за ученике оштећеног слух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Такмичење ученика у знању и вештинама школа за образовање ученика са сметњама у развоју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Републичко такмичење средњих школа за образовање ученика са сметњама у развоју и инвалидитетом у стоном тенис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во место - 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еја (Вуко) Поп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са домом за ученике оштећеног слух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средњих школа за образовање ученика са сметњама у развоју и инвалидитетом у шах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Републичко такмичење средњих школа за образовање ученика са сметњама у развоју и инвалидитетом у стоном тенис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во место - екипн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(Миодраг) Мијајл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ња стручна шко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машинских школа за образовне профиле III степена, оператер машинске обраде-глодач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тен (Милосав) Јан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ња стручна школа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машинских школа за образовне профиле III степена, дисциплина заваривач ТИГ поступак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п (Иван) Пет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едња стручна школ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школско првенство у пливањ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(као и бројне друге награде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а (Саша) Бојч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њижевна олимпијад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нка (Ненад) Јаковље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бет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дрија (Ђорђе) Марин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бет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рош (Александар) Милов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алф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ар (Драган) Петр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V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(категорија алфа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(Драган) Башчаре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Математичка олимпијада средњих школа Србиј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(Зоран) Стеван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-см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Математичка олимпијада средњих школа Србије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ња (Здравко) Жив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енство Републике Србије у пливањ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зар (Горан) Гаврил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техничк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 Републичко такмичење електротехничких школа Србије    из предмета "Енергетска електроника"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љан (Славиша) Милосавље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техничка школ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</w:rPr>
              <w:t>26. Републичко такмичење електротехничких школа Србије    из предмета "Основе електротехнике II"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љко (Милинко) Јерем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УШ 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оза Драговић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гоститељских школа за ученике трећег степена - Припрема коктела пред гостом за 3 особ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ња (Марко) Анђелк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УШ 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оза Драговић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гоститељских школа за ученике трећег степена - Припрема ресторанског десерта за две особ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 (Александар) Данил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УШ 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Тоза Драговић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гоститељских школа за ученике четвртог степена – Декантирање 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ја (Јелена) Крун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дицинска школа са домом ученика “Сестре Нин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здравствене нег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икија (Ђорђе) Премови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зичка школа “Др Милој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ђународно такмичењ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ар Коњовић - харф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е школ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едни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рој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име једног од родитеља и презиме ученик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а и разред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ив такмичењ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игнут резулта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на (Неума) Героски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Петар Коњовић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ђа (Саша) Станиш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Петар Коњовић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одора (Саша) Ранђел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Петар Коњовић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та (Драган) Степ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Петар Коњовић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одора (Лазар) Рад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Петар Коњовић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анко (Дејан) Благоје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и фестивал гудача у Ниш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она (Сузана) Богд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и фестивал гудача у Нишу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ргеј (Александар) Беј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Дани хармонике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ин (Владимир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лагоје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Дани хармонике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ефан (Данијела) Телал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Дани хармонике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орђе (Александар) Ил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Дани хармонике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Aлекса (Владимир) Ранк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Дани хармонике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одор (Саша) Мијајл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Дани хармонике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урђина (Ивана) Сим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ана (Јелена) Јов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 (Жарко) Лек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мислав (Предраг) Петр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202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ица (Милош) Спас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21. октобар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“11. Зрењанин опен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и бројне друге наград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ва (Зоран) Калин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а математичка смотра “Кенгур без граница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асил (Дарко) Стевано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и фестивал гудача у Ниш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65. фестивал музичких и балетских школа Србије- соли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 (Предраг) Петр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ип (Драган) Никол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ија (Драган) Урукало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ук (Милош) Жи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а математичка смотра “Кенгур без граница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ка (Игор) Цвиј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II-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а математичка смотра “Кенгур без граница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ица (Саша) Милоје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ђународни фестивал гудача у Ниш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65. фестивал музичких и балетских школа Србије- соли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T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а (Ненад) Биг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(Ненад) Станиш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и Сава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информатик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епубличко такмичење из математик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3. државно такмичење из фи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дан (Бојан) Суче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 фестивал музичких и балетских школа Србије - соли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уреа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 (Маја) Ђик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клави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ар (Владимир) Благоје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клари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ихајло (Владан) Вукосавље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саксофо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асилија (Ђорђе) Премо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- труб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ована (Горан) Живко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еодора (Саша) Том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музички облиц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она (Владимир) Новако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музички облиц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ана (Љубомир) Станоје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фија (Славољуб) Зу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олфеђа и теоретских предмета – теорија муз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Јелена (Драган) Величко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српско традиционално певање, груп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дријана (Дојчин) Недељков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српско традиционално певање, груп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иколина (Ненад) Илић 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ченика музичких и балетских школа – српско традиционално певање, групн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ња (Иван) Стој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ичка школа “Др Милоје Милој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. фестивал музичких и балетских школа Србије - соли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јана (Александар) Јов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ретен Младен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27. Републичко такмичење камерне музике, соло певања и инструменталис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певање традиционалне песм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ександра (Драгослав) Лазаре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ретен Младен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27. Републичко такмичење камерне музике, соло певања и инструменталист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певање традиционалне песм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ња (Милан) Темелковски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талентованих ученика из информатике – ИНФОС202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ва (Миливоје) Тодор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на (Милан) Станк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за основц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рпска физичка олимпијад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игорије (Дејан) Максим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 пливању – леђно 50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хаило (Родољуб) Вујанац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у пливању – краул 50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ис (Ненад) Арс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Милутин и Драгиња Тодор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ња (Урош) Маслак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танислав Сремч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 државно такмичење из физике ученика основних шко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ржавно такмичење из математик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ар (Владимир) Петр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танислав Сремче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ђународна математичка смотра –Кенгур без границ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на (Радиша) Павл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Ш “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адоје Домановић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математик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3. државно такмичење из физике ученика основних шко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ањи (Јелена) Стој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Наталија Нана Недељ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рпског језика и језичке култу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јана (Дејан) Обрад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Јован Поп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(Бојана) Јел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21. октобар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географ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стасија (Маријана) Вељ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Мирко Јован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рпског језика и језичке култу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о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митрије (Предраг) Лазаре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ретен Младенови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 xml:space="preserve">27. Републичко такмичење камерне музике, соло певања и инструменталист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евање традционалне песме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руго</w:t>
            </w:r>
            <w:r>
              <w:rPr>
                <w:rFonts w:cs="Arial" w:ascii="Arial" w:hAnsi="Arial"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кша (Слободан) Глиш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озар Марк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 државно такмичење из физике ученика основних шко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Ђорђе (Горан) Капет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Милоје Сим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 државно такмичење из физике ученика основних школ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а (Александар) Атанасије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-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физике за основц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анко (Бранислав) Рајк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ва крагујевачка гимназ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-с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математике за основц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дор (Ивана) Мијајл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Милутин и Драгиња Тодоров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истор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ак (Предраг) Јован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и Сава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жавно такмичење из историј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ња (Дарко) Панч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Свети Сава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нгур без границ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ја (Мирјана) Миленк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Драгиша Луковић Шпанац” 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публичко такмичење из српског језика и језичке култу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ктор (Синиша) Стеф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Вук Стефановић Караџић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пливањ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ли (Драган) Адам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21. октобар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немачког јези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а (Никола) Пушица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Ш “21. октобар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првенство у пливању – 50м делф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ће место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Емилија </w:t>
            </w:r>
            <w:r>
              <w:rPr>
                <w:rFonts w:cs="Arial" w:ascii="Arial" w:hAnsi="Arial"/>
                <w:sz w:val="22"/>
                <w:szCs w:val="22"/>
              </w:rPr>
              <w:t xml:space="preserve">(Војислав)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Јовановић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Ш „Живадинка Дивац“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VII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публичко такмичење из српског језика и језичке култур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е место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  <w:tab/>
      </w:r>
      <w:r>
        <w:rPr>
          <w:rFonts w:cs="Arial" w:ascii="Arial" w:hAnsi="Arial"/>
          <w:bCs/>
          <w:sz w:val="22"/>
          <w:szCs w:val="22"/>
          <w:lang w:val="sr-RS"/>
        </w:rPr>
        <w:t>Награда „Понос Крагујевца“ за школску 2021/2022. годину уручиће се добитницима награде из поглавља I овог закључка, у облику диплом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граду „Понос Крагујевца“ уручиће Градоначелник града Крагујевца, на пригодној свечаности, која ће се организовати током месеца јула 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утврђивању добитника </w:t>
      </w:r>
      <w:r>
        <w:rPr>
          <w:rFonts w:cs="Arial" w:ascii="Arial" w:hAnsi="Arial"/>
          <w:sz w:val="22"/>
          <w:szCs w:val="22"/>
          <w:lang w:val="sr-RS"/>
        </w:rPr>
        <w:t>награде града Крагујевца „Понос Крагујевца“ за школск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1/</w:t>
      </w:r>
      <w:r>
        <w:rPr>
          <w:rFonts w:cs="Arial" w:ascii="Arial" w:hAnsi="Arial"/>
          <w:sz w:val="22"/>
          <w:szCs w:val="22"/>
        </w:rPr>
        <w:t>2022.</w:t>
      </w:r>
      <w:r>
        <w:rPr>
          <w:rFonts w:cs="Arial" w:ascii="Arial" w:hAnsi="Arial"/>
          <w:sz w:val="22"/>
          <w:szCs w:val="22"/>
          <w:lang w:val="sr-RS"/>
        </w:rPr>
        <w:t xml:space="preserve"> годину </w:t>
      </w:r>
      <w:r>
        <w:rPr>
          <w:rFonts w:cs="Arial" w:ascii="Arial" w:hAnsi="Arial"/>
          <w:sz w:val="22"/>
          <w:szCs w:val="22"/>
        </w:rPr>
        <w:t xml:space="preserve">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и став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награди „Понос Крагујевца“ </w:t>
      </w:r>
      <w:r>
        <w:rPr>
          <w:rFonts w:cs="Arial" w:ascii="Arial" w:hAnsi="Arial"/>
          <w:sz w:val="22"/>
          <w:szCs w:val="22"/>
        </w:rPr>
        <w:t>(Скупштин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61-3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I </w:t>
      </w:r>
      <w:r>
        <w:rPr>
          <w:rFonts w:cs="Arial" w:ascii="Arial" w:hAnsi="Arial"/>
          <w:sz w:val="22"/>
          <w:szCs w:val="22"/>
          <w:lang w:val="sr-RS"/>
        </w:rPr>
        <w:t>од 24.06.2022.године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тврђено је 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ебним актом утврђује добитнике награде за текућу школску годину и уређује врсту, начин и време остваривања права која добитницима припадају по основу награде, као и друга питања од значаја за доделу и реализацију наград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>садржан је у потреби да се реализује</w:t>
      </w:r>
      <w:r>
        <w:rPr>
          <w:rFonts w:cs="Arial" w:ascii="Arial" w:hAnsi="Arial"/>
          <w:sz w:val="22"/>
          <w:szCs w:val="22"/>
          <w:lang w:val="sr-RS"/>
        </w:rPr>
        <w:t xml:space="preserve"> Одлука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награди „Понос Крагујевца“ и </w:t>
      </w:r>
      <w:r>
        <w:rPr>
          <w:rFonts w:cs="Arial" w:ascii="Arial" w:hAnsi="Arial"/>
          <w:sz w:val="22"/>
          <w:szCs w:val="22"/>
        </w:rPr>
        <w:t>утврђ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обавез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да посебним актом утврђује добитнике награде за текућу школску годину, као и да уређује врсту, начин и време остваривања права која добитницима припадају по основу награде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битници награде су утврђени на основу </w:t>
      </w:r>
      <w:r>
        <w:rPr>
          <w:rFonts w:cs="Arial" w:ascii="Arial" w:hAnsi="Arial"/>
          <w:sz w:val="22"/>
          <w:szCs w:val="22"/>
        </w:rPr>
        <w:t>писаног предлога/обавештења директора јавних основних и средњих школа са територије Града о ученицима који су у текућој школској годин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републичким </w:t>
      </w:r>
      <w:r>
        <w:rPr>
          <w:rFonts w:cs="Arial" w:ascii="Arial" w:hAnsi="Arial"/>
          <w:sz w:val="22"/>
          <w:szCs w:val="22"/>
          <w:lang w:val="sr-RS"/>
        </w:rPr>
        <w:t xml:space="preserve">и међународним </w:t>
      </w:r>
      <w:r>
        <w:rPr>
          <w:rFonts w:cs="Arial" w:ascii="Arial" w:hAnsi="Arial"/>
          <w:sz w:val="22"/>
          <w:szCs w:val="22"/>
        </w:rPr>
        <w:t xml:space="preserve">такмичењима и смотрама </w:t>
      </w:r>
      <w:r>
        <w:rPr>
          <w:rFonts w:cs="Arial" w:ascii="Arial" w:hAnsi="Arial"/>
          <w:sz w:val="22"/>
          <w:szCs w:val="22"/>
          <w:lang w:val="sr-RS"/>
        </w:rPr>
        <w:t>предвиђеним календаром</w:t>
      </w:r>
      <w:r>
        <w:rPr>
          <w:rFonts w:cs="Arial" w:ascii="Arial" w:hAnsi="Arial"/>
          <w:sz w:val="22"/>
          <w:szCs w:val="22"/>
        </w:rPr>
        <w:t xml:space="preserve"> такмичења и смотри који доноси министарво надлежно за просвету или министарствo надлежно за спорт и омладину</w:t>
      </w:r>
      <w:r>
        <w:rPr>
          <w:rFonts w:cs="Arial" w:ascii="Arial" w:hAnsi="Arial"/>
          <w:sz w:val="22"/>
          <w:szCs w:val="22"/>
          <w:lang w:val="sr-RS"/>
        </w:rPr>
        <w:t xml:space="preserve">, остварили </w:t>
      </w:r>
      <w:r>
        <w:rPr>
          <w:rFonts w:cs="Arial" w:ascii="Arial" w:hAnsi="Arial"/>
          <w:sz w:val="22"/>
          <w:szCs w:val="22"/>
        </w:rPr>
        <w:t xml:space="preserve">неки од </w:t>
      </w:r>
      <w:r>
        <w:rPr>
          <w:rFonts w:cs="Arial" w:ascii="Arial" w:hAnsi="Arial"/>
          <w:sz w:val="22"/>
          <w:szCs w:val="22"/>
          <w:lang w:val="sr-RS"/>
        </w:rPr>
        <w:t xml:space="preserve">следећих </w:t>
      </w:r>
      <w:r>
        <w:rPr>
          <w:rFonts w:cs="Arial" w:ascii="Arial" w:hAnsi="Arial"/>
          <w:sz w:val="22"/>
          <w:szCs w:val="22"/>
        </w:rPr>
        <w:t>резултата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  <w:r>
        <w:rPr>
          <w:rFonts w:cs="Arial" w:ascii="Arial" w:hAnsi="Arial"/>
          <w:sz w:val="22"/>
          <w:szCs w:val="22"/>
        </w:rPr>
        <w:t>ученику који је на републичком такмичењу освојио прво, друго или треће место у појединачном наступу; ученику музичке школе, као и балетске школе, који је на републичком такмичењу освојио прво место у појединачном наступу; ученицима, члановима хора, оркестра и спортске екипе који су на републичком такмичењу освојили прво место; ученику који је на међународном такмичењу освојио прво, друго или треће место у појединачном наступу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ученику који је на међународном такмичењу освојио прво, друго или треће место у групном наступу</w:t>
      </w:r>
      <w:r>
        <w:rPr>
          <w:rFonts w:cs="Arial" w:ascii="Arial" w:hAnsi="Arial"/>
          <w:sz w:val="22"/>
          <w:szCs w:val="22"/>
          <w:lang w:val="sr-RS"/>
        </w:rPr>
        <w:t xml:space="preserve">, као и </w:t>
      </w:r>
      <w:r>
        <w:rPr>
          <w:rFonts w:cs="Arial" w:ascii="Arial" w:hAnsi="Arial"/>
          <w:color w:val="000000"/>
          <w:sz w:val="22"/>
          <w:szCs w:val="22"/>
        </w:rPr>
        <w:t>учени</w:t>
      </w:r>
      <w:r>
        <w:rPr>
          <w:rFonts w:cs="Arial" w:ascii="Arial" w:hAnsi="Arial"/>
          <w:color w:val="000000"/>
          <w:sz w:val="22"/>
          <w:szCs w:val="22"/>
          <w:lang w:val="sr-RS"/>
        </w:rPr>
        <w:t>цима</w:t>
      </w:r>
      <w:r>
        <w:rPr>
          <w:rFonts w:cs="Arial" w:ascii="Arial" w:hAnsi="Arial"/>
          <w:color w:val="000000"/>
          <w:sz w:val="22"/>
          <w:szCs w:val="22"/>
        </w:rPr>
        <w:t xml:space="preserve"> кој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</w:rPr>
        <w:t xml:space="preserve"> на научној олимпијади, светском или европском такмичењу, као и првенству у области спорта и уметности за </w:t>
      </w:r>
      <w:r>
        <w:rPr>
          <w:rFonts w:cs="Arial" w:ascii="Arial" w:hAnsi="Arial"/>
          <w:sz w:val="22"/>
          <w:szCs w:val="22"/>
          <w:lang w:val="sr-RS"/>
        </w:rPr>
        <w:t>учени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школског узраста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</w:rPr>
        <w:t xml:space="preserve">која нису </w:t>
      </w:r>
      <w:r>
        <w:rPr>
          <w:rFonts w:cs="Arial" w:ascii="Arial" w:hAnsi="Arial"/>
          <w:sz w:val="22"/>
          <w:szCs w:val="22"/>
          <w:lang w:val="sr-RS"/>
        </w:rPr>
        <w:t>предвиђена календаром</w:t>
      </w:r>
      <w:r>
        <w:rPr>
          <w:rFonts w:cs="Arial" w:ascii="Arial" w:hAnsi="Arial"/>
          <w:sz w:val="22"/>
          <w:szCs w:val="22"/>
        </w:rPr>
        <w:t xml:space="preserve"> такмичења</w:t>
      </w:r>
      <w:r>
        <w:rPr>
          <w:rFonts w:cs="Arial" w:ascii="Arial" w:hAnsi="Arial"/>
          <w:sz w:val="22"/>
          <w:szCs w:val="22"/>
          <w:lang w:val="sr-RS"/>
        </w:rPr>
        <w:t xml:space="preserve"> и смотри,</w:t>
      </w:r>
      <w:r>
        <w:rPr>
          <w:rFonts w:cs="Arial" w:ascii="Arial" w:hAnsi="Arial"/>
          <w:color w:val="000000"/>
          <w:sz w:val="22"/>
          <w:szCs w:val="22"/>
        </w:rPr>
        <w:t xml:space="preserve"> осв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и</w:t>
      </w:r>
      <w:r>
        <w:rPr>
          <w:rFonts w:cs="Arial" w:ascii="Arial" w:hAnsi="Arial"/>
          <w:color w:val="000000"/>
          <w:sz w:val="22"/>
          <w:szCs w:val="22"/>
        </w:rPr>
        <w:t xml:space="preserve">: прво, друго или треће место у појединачном наступу и прво, </w:t>
      </w:r>
      <w:r>
        <w:rPr>
          <w:rFonts w:cs="Arial" w:ascii="Arial" w:hAnsi="Arial"/>
          <w:sz w:val="22"/>
          <w:szCs w:val="22"/>
        </w:rPr>
        <w:t>друго или треће</w:t>
      </w:r>
      <w:r>
        <w:rPr>
          <w:rFonts w:cs="Arial" w:ascii="Arial" w:hAnsi="Arial"/>
          <w:color w:val="000000"/>
          <w:sz w:val="22"/>
          <w:szCs w:val="22"/>
        </w:rPr>
        <w:t xml:space="preserve"> место у групном наступу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Oвај закључак је коципиран кроз т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глављем I овог закључка утврђени су </w:t>
      </w:r>
      <w:r>
        <w:rPr>
          <w:rFonts w:cs="Arial" w:ascii="Arial" w:hAnsi="Arial"/>
          <w:sz w:val="22"/>
          <w:szCs w:val="22"/>
          <w:lang w:val="sr-RS"/>
        </w:rPr>
        <w:t xml:space="preserve">добитници награда на међународним и републичким такмичењима и смотрама ученика средњих и основних школа за школску 2021/2022. годину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II овог закључка утврђена је врста награде за школску 2021/2022. годину, као и начин и време уручи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color w:val="000000"/>
          <w:sz w:val="22"/>
          <w:szCs w:val="22"/>
          <w:lang w:val="sr-RS"/>
        </w:rPr>
        <w:t>III овог закључка уређено је питање објављивања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редства за реализацију овог закључка </w:t>
      </w:r>
      <w:r>
        <w:rPr>
          <w:rFonts w:cs="Arial" w:ascii="Arial" w:hAnsi="Arial"/>
          <w:sz w:val="22"/>
          <w:szCs w:val="22"/>
          <w:lang w:val="sr-RS"/>
        </w:rPr>
        <w:t>обезбеђена су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 буџету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ВД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челник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Никола Рибарић</w:t>
      </w:r>
      <w:r>
        <w:rPr>
          <w:rFonts w:cs="Arial" w:ascii="Arial" w:hAnsi="Arial"/>
          <w:sz w:val="22"/>
          <w:szCs w:val="22"/>
          <w:lang w:val="sr-RS"/>
        </w:rPr>
        <w:t>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Члан Градског већа за образовањ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Душан Алексић</w:t>
      </w:r>
      <w:r>
        <w:rPr>
          <w:rFonts w:cs="Arial" w:ascii="Arial" w:hAnsi="Arial"/>
          <w:sz w:val="22"/>
          <w:szCs w:val="22"/>
          <w:lang w:val="sr-RS"/>
        </w:rPr>
        <w:t xml:space="preserve"> 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40:00Z</dcterms:created>
  <dc:creator>Danijela Kokovic</dc:creator>
  <dc:description/>
  <cp:keywords/>
  <dc:language>en-US</dc:language>
  <cp:lastModifiedBy>hhhggrreeww</cp:lastModifiedBy>
  <cp:lastPrinted>2022-07-08T07:47:00Z</cp:lastPrinted>
  <dcterms:modified xsi:type="dcterms:W3CDTF">2022-07-08T09:36:00Z</dcterms:modified>
  <cp:revision>12</cp:revision>
  <dc:subject/>
  <dc:title>Република Србија</dc:title>
</cp:coreProperties>
</file>